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8" w:leader="none"/>
        </w:tabs>
        <w:snapToGrid w:val="false"/>
        <w:spacing w:before="0" w:after="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球队全称：湖南湘涛华莱队                 </w:t>
      </w:r>
    </w:p>
    <w:p>
      <w:pPr>
        <w:pStyle w:val="Normal"/>
        <w:tabs>
          <w:tab w:val="clear" w:pos="420"/>
          <w:tab w:val="left" w:pos="798" w:leader="none"/>
        </w:tabs>
        <w:snapToGrid w:val="false"/>
        <w:spacing w:before="280" w:after="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球队简称：湖南湘涛华莱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180"/>
        <w:gridCol w:w="236"/>
        <w:gridCol w:w="1324"/>
        <w:gridCol w:w="850"/>
        <w:gridCol w:w="1134"/>
        <w:gridCol w:w="710"/>
      </w:tblGrid>
      <w:tr>
        <w:trPr>
          <w:trHeight w:val="26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领  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吴谦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  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上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短或长裤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袜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主教练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裴恩才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主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红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助理教练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张斌、李洪武、杨贵东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主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荧光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黄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球队新闻官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梁芳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运动员（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白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队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孙练兵、邓锟、王兴权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守门员（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荧光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黑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翻译、队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郑孝维、王炫凯、罗攀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217"/>
        <w:gridCol w:w="639"/>
        <w:gridCol w:w="1397"/>
        <w:gridCol w:w="791"/>
        <w:gridCol w:w="791"/>
        <w:gridCol w:w="1100"/>
        <w:gridCol w:w="1100"/>
        <w:gridCol w:w="1272"/>
      </w:tblGrid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身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体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场上位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1"/>
                <w:szCs w:val="21"/>
              </w:rPr>
              <w:t>参赛证号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邓子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036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钟振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702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周琛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50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王宇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6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651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孔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8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2783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王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西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640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王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4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3696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庄佳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前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广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56081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张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6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河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56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阮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杨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前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浙江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041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王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4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4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2605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姚玺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8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辽宁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61645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汪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538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吴海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4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安徽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4194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刘沛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6643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王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前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2580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杜少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后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贵州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443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谭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前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0222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东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航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北京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47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刘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青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51258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袁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P0253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苗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后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江苏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3927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姜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波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守门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山东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P1170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 xml:space="preserve">刘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990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07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北京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3020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于天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989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1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后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shd w:fill="FFFFFF" w:val="clear"/>
              </w:rPr>
              <w:t>北京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A1479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郝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3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2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前  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湖北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1131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苑维玮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5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后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津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1831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 xml:space="preserve">                                     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参赛俱乐部盖章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                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年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月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FF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4"/>
      <w:jc w:val="center"/>
      <w:outlineLvl w:val="0"/>
    </w:pPr>
    <w:rPr>
      <w:rFonts w:ascii="方正黑体简体;黑体" w:hAnsi="方正黑体简体;黑体" w:eastAsia="方正黑体简体;黑体"/>
      <w:color w:val="00000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60"/>
      <w:ind w:firstLine="420"/>
    </w:pPr>
    <w:rPr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59:00Z</dcterms:created>
  <dc:creator>bluex</dc:creator>
  <dc:description/>
  <cp:keywords/>
  <dc:language>en-US</dc:language>
  <cp:lastModifiedBy>XIAO WANG</cp:lastModifiedBy>
  <cp:lastPrinted>2018-03-01T16:43:00Z</cp:lastPrinted>
  <dcterms:modified xsi:type="dcterms:W3CDTF">2018-03-20T00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