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8" w:leader="none"/>
        </w:tabs>
        <w:snapToGrid w:val="false"/>
        <w:spacing w:before="0" w:after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球队全称：沈阳东进足球俱乐部队                 </w:t>
      </w:r>
    </w:p>
    <w:p>
      <w:pPr>
        <w:pStyle w:val="Normal"/>
        <w:tabs>
          <w:tab w:val="clear" w:pos="420"/>
          <w:tab w:val="left" w:pos="798" w:leader="none"/>
        </w:tabs>
        <w:snapToGrid w:val="false"/>
        <w:spacing w:before="280" w:after="0"/>
        <w:jc w:val="left"/>
        <w:rPr/>
      </w:pPr>
      <w:r>
        <w:rPr/>
        <w:t>球队简称：沈阳东进</w:t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475"/>
        <w:gridCol w:w="991"/>
        <w:gridCol w:w="1312"/>
        <w:gridCol w:w="813"/>
        <w:gridCol w:w="1134"/>
        <w:gridCol w:w="710"/>
      </w:tblGrid>
      <w:tr>
        <w:trPr>
          <w:trHeight w:val="265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领  队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李天威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队  服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上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短或长裤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球袜</w:t>
            </w:r>
          </w:p>
        </w:tc>
      </w:tr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主教练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马尔扬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日夫科维奇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运动员（主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白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蓝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白色</w:t>
            </w:r>
          </w:p>
        </w:tc>
      </w:tr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助理教练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米兰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西里奇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守门员（主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蓝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黑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黑色</w:t>
            </w:r>
          </w:p>
        </w:tc>
      </w:tr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球队新闻官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李天威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运动员（客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蓝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蓝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蓝色</w:t>
            </w:r>
          </w:p>
        </w:tc>
      </w:tr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队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任佩林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守门员（客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橙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黑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黑色</w:t>
            </w:r>
          </w:p>
        </w:tc>
      </w:tr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翻译、队务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许嘉俊</w:t>
            </w: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王宾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0"/>
        <w:jc w:val="left"/>
        <w:rPr>
          <w:rFonts w:ascii="黑体;SimHei" w:hAnsi="黑体;SimHei" w:eastAsia="黑体;SimHei" w:cs="黑体;SimHei"/>
          <w:color w:val="000000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sz w:val="21"/>
          <w:szCs w:val="21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7"/>
        <w:gridCol w:w="639"/>
        <w:gridCol w:w="1397"/>
        <w:gridCol w:w="791"/>
        <w:gridCol w:w="791"/>
        <w:gridCol w:w="1100"/>
        <w:gridCol w:w="1100"/>
        <w:gridCol w:w="1272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号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身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体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场上位置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籍贯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参赛证号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周  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9-04-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5173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唐立博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5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-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中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7931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张竣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3-05-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9475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于  振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9-03-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25640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张  旭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5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-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林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7970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陈嘉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7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67891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刘  鑫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0-03-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9129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夏德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9-04-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8929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朱天昊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2-01-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宋体;SimSun" w:hAnsi="宋体;SimSun" w:eastAsia="宋体;SimSun" w:cs="宋体;SimSun"/>
                <w:color w:val="FF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卜杜乃比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5-11-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71292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刘  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5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-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守门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山西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8924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温天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7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60694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陈弘业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7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山西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60407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马天鸣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3-08-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7006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郭子豪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3-01-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8606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赵宇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8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60405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于廷瀚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7-01-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守门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60401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黄  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3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-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7269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栾智博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8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-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61486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潘  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1-05-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26875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于耀翔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7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60403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哈米提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4-11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7763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米尔扎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艾克拜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5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60725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王  冕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89-03-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12393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陈曾太郎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4-04-0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广西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1814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许  森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3-01-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5607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</w:r>
    </w:p>
    <w:sectPr>
      <w:type w:val="nextPage"/>
      <w:pgSz w:w="11906" w:h="16838"/>
      <w:pgMar w:left="1588" w:right="158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简体">
    <w:altName w:val="黑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0000FF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84"/>
      <w:jc w:val="center"/>
      <w:outlineLvl w:val="0"/>
    </w:pPr>
    <w:rPr>
      <w:rFonts w:ascii="方正黑体简体;黑体" w:hAnsi="方正黑体简体;黑体" w:eastAsia="方正黑体简体;黑体"/>
      <w:color w:val="000000"/>
      <w:sz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0000CC"/>
      <w:u w:val="none"/>
    </w:rPr>
  </w:style>
  <w:style w:type="character" w:styleId="InternetLink">
    <w:name w:val="Hyperlink"/>
    <w:rPr>
      <w:color w:val="0000CC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60"/>
      <w:ind w:firstLine="420"/>
    </w:pPr>
    <w:rPr>
      <w:sz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2:59:00Z</dcterms:created>
  <dc:creator>bluex</dc:creator>
  <dc:description/>
  <cp:keywords/>
  <dc:language>en-US</dc:language>
  <cp:lastModifiedBy>XIAO WANG</cp:lastModifiedBy>
  <cp:lastPrinted>2018-03-08T15:47:00Z</cp:lastPrinted>
  <dcterms:modified xsi:type="dcterms:W3CDTF">2018-03-26T00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