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  <w:szCs w:val="36"/>
        </w:rPr>
        <w:drawing>
          <wp:inline distT="0" distB="0" distL="0" distR="0">
            <wp:extent cx="90932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136525</wp:posOffset>
                </wp:positionV>
                <wp:extent cx="4238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2"/>
                                <w:szCs w:val="32"/>
                              </w:rPr>
                              <w:t>中乙联赛赛前联席会签到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5pt;height:35pt;mso-wrap-distance-left:9.05pt;mso-wrap-distance-right:9.05pt;mso-wrap-distance-top:0pt;mso-wrap-distance-bottom:0pt;margin-top:10.7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32"/>
                          <w:szCs w:val="32"/>
                        </w:rPr>
                        <w:t>201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32"/>
                          <w:szCs w:val="32"/>
                        </w:rPr>
                        <w:t>中乙联赛赛前联席会签到表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rPr/>
      </w:pPr>
      <w:r>
        <w:rPr/>
        <w:t>会议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会议地点：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轮次：      场序：      （           主队）－（客队           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37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（手机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赛区领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赛区协调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竞赛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保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场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务负责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567" w:hRule="exact"/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队人员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队人员</w:t>
            </w:r>
          </w:p>
        </w:tc>
      </w:tr>
      <w:tr>
        <w:trPr>
          <w:trHeight w:val="567" w:hRule="exac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3"/>
        <w:gridCol w:w="1834"/>
        <w:gridCol w:w="1833"/>
        <w:gridCol w:w="1834"/>
      </w:tblGrid>
      <w:tr>
        <w:trPr>
          <w:cantSplit w:val="true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裁判监督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员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比赛监督签字：</w:t>
      </w:r>
      <w:r>
        <w:rPr>
          <w:rFonts w:eastAsia="Times New Roman"/>
        </w:rPr>
        <w:t xml:space="preserve">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4:08:00Z</dcterms:created>
  <dc:creator>ibm</dc:creator>
  <dc:description/>
  <cp:keywords/>
  <dc:language>en-US</dc:language>
  <cp:lastModifiedBy>XIAO WANG</cp:lastModifiedBy>
  <cp:lastPrinted>2003-03-10T16:35:00Z</cp:lastPrinted>
  <dcterms:modified xsi:type="dcterms:W3CDTF">2018-03-20T08:13:00Z</dcterms:modified>
  <cp:revision>5</cp:revision>
  <dc:subject/>
  <dc:title>赛前联席会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