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球队全称：镇江文旅华萨足球俱乐部 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球队简称：镇江文旅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404"/>
        <w:gridCol w:w="963"/>
        <w:gridCol w:w="1274"/>
        <w:gridCol w:w="790"/>
        <w:gridCol w:w="1101"/>
        <w:gridCol w:w="690"/>
      </w:tblGrid>
      <w:tr>
        <w:trPr>
          <w:trHeight w:val="26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邵骏腾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唐京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斯坦季奇、乌拉多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倩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杨文龙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橙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戴杨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188"/>
        <w:gridCol w:w="623"/>
        <w:gridCol w:w="1364"/>
        <w:gridCol w:w="771"/>
        <w:gridCol w:w="772"/>
        <w:gridCol w:w="1074"/>
        <w:gridCol w:w="1073"/>
        <w:gridCol w:w="1242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9-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24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宋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11-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2518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于珈唯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9-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13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慕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8-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919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高明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5-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156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智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684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刘泽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6-02-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保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96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钰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8-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徐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167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程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7-03-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555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俞增频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4-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南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917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钟嘉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019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陈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6-06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205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任晨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2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襄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7232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徐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1-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503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玉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6-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682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董少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15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蔡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2-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武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1542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郭子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-08-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0894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庚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2-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南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45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晨瑞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6-10-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昆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82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庞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0-04-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2514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骆嘉诚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995-01-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广州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MA5975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钱子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993-01-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镇江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MA3917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WW8Num1z0">
    <w:name w:val="WW8Num1z0"/>
    <w:qFormat/>
    <w:rPr>
      <w:rFonts w:eastAsia="宋体;SimSun"/>
      <w:b/>
      <w:i w:val="false"/>
      <w:color w:val="0000FF"/>
      <w:sz w:val="21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29:00Z</dcterms:created>
  <dc:creator>bluex</dc:creator>
  <dc:description/>
  <cp:keywords/>
  <dc:language>en-US</dc:language>
  <cp:lastModifiedBy>Maree</cp:lastModifiedBy>
  <cp:lastPrinted>2018-03-07T23:40:00Z</cp:lastPrinted>
  <dcterms:modified xsi:type="dcterms:W3CDTF">2018-03-08T05:58:00Z</dcterms:modified>
  <cp:revision>18</cp:revision>
  <dc:subject/>
  <dc:title/>
</cp:coreProperties>
</file>