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球队全称：银川贺兰山足球俱乐部山屿海队   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球队简称：宁夏山屿海足球队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75"/>
        <w:gridCol w:w="991"/>
        <w:gridCol w:w="1312"/>
        <w:gridCol w:w="813"/>
        <w:gridCol w:w="1134"/>
        <w:gridCol w:w="710"/>
      </w:tblGrid>
      <w:tr>
        <w:trPr>
          <w:trHeight w:val="26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孙晓轩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范育红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蓝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蓝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孙晓轩 张斌 李学亮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绿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沈黄颖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白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袁海强 尹文龙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粉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徐俊 任亚平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25"/>
        <w:gridCol w:w="690"/>
        <w:gridCol w:w="1189"/>
        <w:gridCol w:w="791"/>
        <w:gridCol w:w="791"/>
        <w:gridCol w:w="1100"/>
        <w:gridCol w:w="1100"/>
        <w:gridCol w:w="1272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穆晓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-12-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634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关浩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08-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9742</w:t>
            </w:r>
          </w:p>
        </w:tc>
      </w:tr>
      <w:tr>
        <w:trPr>
          <w:trHeight w:val="39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吾提库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·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艾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4-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51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徐文彬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3-02-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0036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陈  博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08-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0785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贾玉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0-11-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天津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110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苏峻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11-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2760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王子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5-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727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王冠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0-07-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326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宋  博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6-12-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2055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叶国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6-09-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978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朱嘉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6-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71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牛路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4-03-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510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刘谱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01-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495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陈梓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7-01-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6099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李开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04-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6014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王  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2-04-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0878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韩之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3-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757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王昀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01-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1290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吴彦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4-05-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1569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万  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5-11-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天津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183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杨子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7-03-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宁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6347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高健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09-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900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杨  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05-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6014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郑智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993-01-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MA5770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梁宇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990-06-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MA1229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Arial Unicode MS" w:hAnsi="方正黑体简体;Arial Unicode MS" w:eastAsia="方正黑体简体;Arial Unicode MS"/>
      <w:color w:val="00000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9:00Z</dcterms:created>
  <dc:creator>bluex</dc:creator>
  <dc:description/>
  <dc:language>en-US</dc:language>
  <cp:lastModifiedBy>Administrator</cp:lastModifiedBy>
  <cp:lastPrinted>2018-03-09T09:51:00Z</cp:lastPrinted>
  <dcterms:modified xsi:type="dcterms:W3CDTF">2018-03-19T12:2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