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球队全称：江苏盐城鼎立足球俱乐部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球队简称：盐城大丰队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75"/>
        <w:gridCol w:w="991"/>
        <w:gridCol w:w="1312"/>
        <w:gridCol w:w="813"/>
        <w:gridCol w:w="1134"/>
        <w:gridCol w:w="710"/>
      </w:tblGrid>
      <w:tr>
        <w:trPr>
          <w:trHeight w:val="26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张凤梧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王宏伟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红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张志跃、范文龙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黄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李淼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白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毛建刚、钱长海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蓝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董智、邓永桢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7"/>
        <w:gridCol w:w="639"/>
        <w:gridCol w:w="1397"/>
        <w:gridCol w:w="791"/>
        <w:gridCol w:w="791"/>
        <w:gridCol w:w="1100"/>
        <w:gridCol w:w="1100"/>
        <w:gridCol w:w="127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张  津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4-06-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天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730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耿晓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0-05-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465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赵  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4-01-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山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755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方文圣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2-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湖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816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纪政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700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许哲铭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4-10-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云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6436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董  祥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4-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1218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马  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1-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湖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701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杜  法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湖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392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章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 xml:space="preserve">  艮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湖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0195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易白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8-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724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巩汉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9-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黑龙江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6349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薛  晨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2-05-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江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166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王  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03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天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0984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李  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5-09-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陕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840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杨德亮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1-01-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1291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刘天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6-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570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肖艺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6-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724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李  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7-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天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639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陈宏振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2-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重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871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凌思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1-02-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河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487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苏梦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1-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湖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6015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薛智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4-01-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辽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754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王超龙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4-09-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四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607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dc:language>en-US</dc:language>
  <cp:lastModifiedBy>Administrator</cp:lastModifiedBy>
  <cp:lastPrinted>2011-03-14T09:36:00Z</cp:lastPrinted>
  <dcterms:modified xsi:type="dcterms:W3CDTF">2018-03-08T05:58:55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