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球队全称：南通支云足球俱乐部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球队简称：南通支云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898"/>
        <w:gridCol w:w="568"/>
        <w:gridCol w:w="1312"/>
        <w:gridCol w:w="813"/>
        <w:gridCol w:w="1134"/>
        <w:gridCol w:w="710"/>
      </w:tblGrid>
      <w:tr>
        <w:trPr>
          <w:trHeight w:val="26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孙琦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魏新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藏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贾劲、蒋智勇、赵晓东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Jerbic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莫晓冬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橙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刘文、陈若曦、鲍捷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绿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车旭、刘成器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7"/>
        <w:gridCol w:w="639"/>
        <w:gridCol w:w="1397"/>
        <w:gridCol w:w="791"/>
        <w:gridCol w:w="791"/>
        <w:gridCol w:w="1100"/>
        <w:gridCol w:w="1204"/>
        <w:gridCol w:w="1168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李华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7-01-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76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宋  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1-11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917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王  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3-01-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P093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汪云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8-04-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57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季  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5-12-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48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范志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08-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901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李嘉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1-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3353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毛嘉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1-01-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796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翟肇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994-02-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后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山东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MA5722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谭宾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11-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35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刘  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1-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671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王  斯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2-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西自治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10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余剑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01-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057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丁全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4-01-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西自治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6415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任兴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10-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870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吕家皓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7-01-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959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林  峣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8-01-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广西自治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3623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王鑫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8-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贵州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874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黄宏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5-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11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金  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05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486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张  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3-01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672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李湘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1-03-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424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千昌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990-07-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吉林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MA4549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南云齐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993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0-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前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</w:rPr>
              <w:t>辽宁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693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  <w:lang w:eastAsia="zh-CN"/>
              </w:rPr>
              <w:t>朱峥嵘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1988-10-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  <w:lang w:eastAsia="zh-CN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  <w:lang w:eastAsia="zh-CN"/>
              </w:rPr>
              <w:t>上海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MA1785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胡  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0-08-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3550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王永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0-01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1059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1:00Z</dcterms:created>
  <dc:creator>bluex</dc:creator>
  <dc:description/>
  <dc:language>en-US</dc:language>
  <cp:lastModifiedBy>Administrator</cp:lastModifiedBy>
  <cp:lastPrinted>2018-03-06T16:09:00Z</cp:lastPrinted>
  <dcterms:modified xsi:type="dcterms:W3CDTF">2018-03-09T06:33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