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98" w:leader="none"/>
        </w:tabs>
        <w:snapToGrid w:val="false"/>
        <w:spacing w:before="0" w:after="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球队全称：北京理工足球俱乐部队</w:t>
      </w:r>
    </w:p>
    <w:p>
      <w:pPr>
        <w:pStyle w:val="Normal"/>
        <w:tabs>
          <w:tab w:val="clear" w:pos="420"/>
          <w:tab w:val="left" w:pos="798" w:leader="none"/>
        </w:tabs>
        <w:snapToGrid w:val="false"/>
        <w:spacing w:before="280" w:after="0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球队简称：北京理工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2404"/>
        <w:gridCol w:w="963"/>
        <w:gridCol w:w="1274"/>
        <w:gridCol w:w="790"/>
        <w:gridCol w:w="1101"/>
        <w:gridCol w:w="690"/>
      </w:tblGrid>
      <w:tr>
        <w:trPr>
          <w:trHeight w:val="265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领  队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王坦</w:t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队  服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上衣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短或长裤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球袜</w:t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主教练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罗伯托</w:t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运动员（主）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橙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橙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橙</w:t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助理教练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阿塞尔、于飞、宋飞</w:t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守门员（主）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绿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黑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绿</w:t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球队新闻官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葛智勇</w:t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运动员（客）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绿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绿</w:t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队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翟铁金、阿斯兰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守门员（客）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蓝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黑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黑</w:t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翻译、队务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大卫、马新愿、贾米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00"/>
        <w:jc w:val="left"/>
        <w:rPr>
          <w:rFonts w:ascii="黑体;SimHei" w:hAnsi="黑体;SimHei" w:eastAsia="黑体;SimHei" w:cs="黑体;SimHei"/>
          <w:color w:val="000000"/>
          <w:sz w:val="21"/>
          <w:szCs w:val="21"/>
        </w:rPr>
      </w:pPr>
      <w:r>
        <w:rPr>
          <w:rFonts w:eastAsia="黑体;SimHei" w:cs="黑体;SimHei" w:ascii="黑体;SimHei" w:hAnsi="黑体;SimHei"/>
          <w:color w:val="000000"/>
          <w:sz w:val="21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1188"/>
        <w:gridCol w:w="623"/>
        <w:gridCol w:w="1364"/>
        <w:gridCol w:w="771"/>
        <w:gridCol w:w="772"/>
        <w:gridCol w:w="1074"/>
        <w:gridCol w:w="1073"/>
        <w:gridCol w:w="1242"/>
      </w:tblGrid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号码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出生日期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身高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体重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场上位置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籍贯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参赛证号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燕翔山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2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-0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-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守门员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北京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47548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段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宇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3-01-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后卫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重庆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57419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郭梦源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9-01-1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后卫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河北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63612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郭梦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9-01-1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后卫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河北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63613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金迪川崎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3-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-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北京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08913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李思晨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3-06-2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锋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北京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56152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岳志磊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3-01-0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河北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57100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黄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毅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7-10-0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湖南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65313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杜金龙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1-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-2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锋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河南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44418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屈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凯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4-05-1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北京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58519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江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杨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6-12-0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后卫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浙江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58142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王闵捷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9-05-2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锋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湖北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63048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景德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0-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03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-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辽宁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45789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申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昊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4-03-2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后卫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河北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57097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张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亮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2-10-1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湖北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38769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龚  正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3-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-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锋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吉林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57111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何子超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2-06-1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后卫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北京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36194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唐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凡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5-10-0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湖北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57592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王  玮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4-01-2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守门员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山东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57754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卢城河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3-07-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福建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56992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傅京宇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00-02-2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守门员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安徽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61754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李翔宇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8-11-0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河南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73682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李功豪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6-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-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山东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58301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王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伟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1-02-0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后卫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黑龙江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53789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罗逸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7-07-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锋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江西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60687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3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3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3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3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3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3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3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  <w:shd w:fill="FFFFFF" w:val="clear"/>
              </w:rPr>
              <w:t>张凯翔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3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5-08-1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后卫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山东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59247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3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3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甄景博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00-04-0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河南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61755</w:t>
            </w:r>
          </w:p>
        </w:tc>
      </w:tr>
    </w:tbl>
    <w:p>
      <w:pPr>
        <w:pStyle w:val="Normal"/>
        <w:spacing w:lineRule="exact" w:line="560"/>
        <w:ind w:firstLine="6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sectPr>
      <w:type w:val="nextPage"/>
      <w:pgSz w:w="11906" w:h="16838"/>
      <w:pgMar w:left="1588" w:right="158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黑体简体">
    <w:altName w:val="黑体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0000FF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84"/>
      <w:jc w:val="center"/>
      <w:outlineLvl w:val="0"/>
    </w:pPr>
    <w:rPr>
      <w:rFonts w:ascii="方正黑体简体;黑体" w:hAnsi="方正黑体简体;黑体" w:eastAsia="方正黑体简体;黑体"/>
      <w:color w:val="000000"/>
      <w:sz w:val="32"/>
    </w:rPr>
  </w:style>
  <w:style w:type="character" w:styleId="WW8Num1z0">
    <w:name w:val="WW8Num1z0"/>
    <w:qFormat/>
    <w:rPr>
      <w:rFonts w:eastAsia="宋体;SimSun"/>
      <w:b/>
      <w:i w:val="false"/>
      <w:color w:val="0000FF"/>
      <w:sz w:val="21"/>
    </w:rPr>
  </w:style>
  <w:style w:type="character" w:styleId="WW8Num1z1">
    <w:name w:val="WW8Num1z1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460"/>
      <w:ind w:firstLine="420"/>
    </w:pPr>
    <w:rPr>
      <w:sz w:val="21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2:59:00Z</dcterms:created>
  <dc:creator>bluex</dc:creator>
  <dc:description/>
  <cp:keywords/>
  <dc:language>en-US</dc:language>
  <cp:lastModifiedBy>michael guo</cp:lastModifiedBy>
  <cp:lastPrinted>2018-03-07T16:11:00Z</cp:lastPrinted>
  <dcterms:modified xsi:type="dcterms:W3CDTF">2018-03-08T02:56:00Z</dcterms:modified>
  <cp:revision>180</cp:revision>
  <dc:subject/>
  <dc:title/>
</cp:coreProperties>
</file>